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ache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40,000/year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urse Practitione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80,000/year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wye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200,000/year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cto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150,000/year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licema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45,000/year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les Clerk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20,000/year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ore Manage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30,000/year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liticia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200,000/year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anito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30,000/year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ournalis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50,000/year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ceptionis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30,000/year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nitation Worke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40,000/year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us Drive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25,000/year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itress/Waite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30,000/year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li Counter Assista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20,000/year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7T03:39:00Z</dcterms:created>
  <dc:creator>Molly Zeins</dc:creator>
  <dc:description/>
  <cp:keywords/>
  <dc:language>en-US</dc:language>
  <cp:lastModifiedBy>Molly Zeins</cp:lastModifiedBy>
  <cp:lastPrinted>2010-10-18T05:10:00Z</cp:lastPrinted>
  <dcterms:modified xsi:type="dcterms:W3CDTF">2010-10-18T09:11:00Z</dcterms:modified>
  <cp:revision>3</cp:revision>
  <dc:subject/>
  <dc:title/>
</cp:coreProperties>
</file>